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object w:dxaOrig="45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25pt;margin-top:0pt;width:120.75pt;height:9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17394625" r:id="rId2"/>
        </w:objec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 w:type="textWrapping" w:clear="all"/>
      </w: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spacing w:before="120" w:after="0"/>
        <w:ind w:right="-290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รื่อง  สอบราคาจ้างเหมาก่อสร้างลานกีฬาเอนกประสงค์เพื่อสร้างสังคมไทยเป็นสุข   หมู่ที่ 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right="-290"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</w:p>
    <w:p>
      <w:pPr>
        <w:pStyle w:val="Normal"/>
        <w:ind w:right="-29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านกีฬาเอนกประสงค์เพื่อสร้างสังคมไทยเป็นสุข   หมู่ที่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ติดตั้งป้ายโครงการ  จำนวน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</w:t>
      </w:r>
    </w:p>
    <w:p>
      <w:pPr>
        <w:pStyle w:val="Normal"/>
        <w:ind w:right="-29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แบบแปลนของสมาคมสันติบาตเทศบาลแห่ง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1,2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,000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</w:p>
    <w:p>
      <w:pPr>
        <w:pStyle w:val="Normal"/>
        <w:spacing w:lineRule="auto" w:line="1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ียวกัน  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วงเงินไม่น้อ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540,000.- 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10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8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ธันวาคม   </w:t>
      </w:r>
      <w:r>
        <w:rPr>
          <w:rFonts w:cs="Angsana New" w:ascii="Angsana New" w:hAnsi="Angsana New"/>
          <w:sz w:val="30"/>
          <w:szCs w:val="30"/>
          <w:u w:val="single"/>
        </w:rPr>
        <w:t>2552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8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u w:val="single"/>
        </w:rPr>
        <w:t>2552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10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0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8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 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-830" w:firstLine="72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ในราคาชุดล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2,0</w:t>
      </w:r>
      <w:r>
        <w:rPr>
          <w:rFonts w:cs="Angsana New" w:ascii="Angsana New" w:hAnsi="Angsana New"/>
          <w:sz w:val="30"/>
          <w:szCs w:val="30"/>
          <w:u w:val="single"/>
        </w:rPr>
        <w:t xml:space="preserve">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บริหารส่วนตำบล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บัวใหญ่  ระหว่า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ธันว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2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17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ธันวาคม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2 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หรือสอบถามทางโทรศัพท์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ในวั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3:00Z</dcterms:created>
  <dc:creator>DarkUser</dc:creator>
  <dc:description/>
  <cp:keywords/>
  <dc:language>en-US</dc:language>
  <cp:lastModifiedBy>NIRANDON      KHUTKHUNTHOD</cp:lastModifiedBy>
  <dcterms:modified xsi:type="dcterms:W3CDTF">2009-09-14T08:33:00Z</dcterms:modified>
  <cp:revision>2</cp:revision>
  <dc:subject/>
  <dc:title/>
</cp:coreProperties>
</file>